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1. etapa: Plavam, plavaš, plava....</w:t>
      </w:r>
    </w:p>
    <w:p>
      <w:pPr>
        <w:pStyle w:val="Normal"/>
        <w:jc w:val="both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Cilj:</w:t>
      </w:r>
      <w:r>
        <w:rPr>
          <w:lang w:val="sl-SI"/>
        </w:rPr>
        <w:t xml:space="preserve"> Od česa je odvisno, kdaj telesa plavajo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Razgovor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Kdaj telesa plavajo? Ideje zapišemo-TABLA. Temu namenimo do 10 minut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Poskus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čenci izvajajo poskuse v skupinah po štiri po navodilih na delovnih listih. Učitelj spremlja delo učencev in z njimi diskutira o izidih poskusov. Tej aktivnosti nameni 25 minut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ripomočke predhodno pripravimo v pladnje, in sicer potrebujemo: slamice, sponke za papir, škarje, kozarec, vodo, papirnate brisač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Sprva se dogovorimo o tem, kaj bo kriterij dobrega plavanj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čenci v skupinah izvajajo spodnja posku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l-SI"/>
        </w:rPr>
        <w:t>Ista dolžina slamic in različno število sponk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V čem so si plavači različni in v čem podob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gotovitev: TABLA</w:t>
      </w:r>
    </w:p>
    <w:p>
      <w:pPr>
        <w:pStyle w:val="Normal"/>
        <w:jc w:val="both"/>
        <w:rPr/>
      </w:pPr>
      <w:r>
        <w:rPr>
          <w:lang w:val="sl-SI"/>
        </w:rPr>
        <w:t>ČIM VEČJE JE ŠTEVILO SPONK (MASA) NA PLAVAČU, TEM SLABŠE PLAV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l-SI"/>
        </w:rPr>
        <w:t>Različne dolžine slamic, enako število sponk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ogovor: kateri bolje plava, zakaj bolje plava, velikost, kaj je mišljeno s tem (prostornina, dolžina)</w:t>
      </w:r>
    </w:p>
    <w:p>
      <w:pPr>
        <w:pStyle w:val="Normal"/>
        <w:jc w:val="both"/>
        <w:rPr/>
      </w:pPr>
      <w:r>
        <w:rPr>
          <w:lang w:val="sl-SI"/>
        </w:rPr>
        <w:t xml:space="preserve">Plavač z največjo slamico, najbolje plava..... ta plavač ima tudi največjo maso. Torej sledi zaključek: </w:t>
      </w:r>
      <w:r>
        <w:rPr>
          <w:b/>
          <w:lang w:val="sl-SI"/>
        </w:rPr>
        <w:t xml:space="preserve">najtežje telo najbolje plava..... </w:t>
      </w:r>
      <w:r>
        <w:rPr>
          <w:lang w:val="sl-SI"/>
        </w:rPr>
        <w:t>NESKLADJE S 1. DELOM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V čem so si plavači različni in v čem podobni.</w:t>
      </w:r>
    </w:p>
    <w:p>
      <w:pPr>
        <w:pStyle w:val="Normal"/>
        <w:jc w:val="both"/>
        <w:rPr/>
      </w:pPr>
      <w:r>
        <w:rPr>
          <w:lang w:val="sl-SI"/>
        </w:rPr>
        <w:t>Ugotovitve: TABL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Povzetek obeh primerov: zakaj je prišlo do neskladja, česa nismo upoštevali, ali je masa res lastnost, ki nam pove, ali telo plava bolje ali ne?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Primer: ladja je velika in težka, kovanec je majhen in lahek, ladja plava, kovanec potone. In drugi primer: majhen košček lesa plava, in velik, težek leseni splav tudi plav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MASA NI MERILO ZA PLAVANJE TELES!!!!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 kaj nismo bili pozorni?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-zrak v slamici</w:t>
      </w:r>
    </w:p>
    <w:p>
      <w:pPr>
        <w:pStyle w:val="Normal"/>
        <w:jc w:val="both"/>
        <w:rPr/>
      </w:pPr>
      <w:r>
        <w:rPr>
          <w:lang w:val="sl-SI"/>
        </w:rPr>
        <w:t>-prostornino slamice in sponk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-ali smo sploh pravilno določili kriterije za plavanje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Frontalno oblikovanje sklepov (zadnjih 10 minut učne ure): </w:t>
      </w:r>
    </w:p>
    <w:p>
      <w:pPr>
        <w:pStyle w:val="Normal"/>
        <w:jc w:val="both"/>
        <w:rPr>
          <w:b/>
          <w:b/>
          <w:lang w:val="sl-SI"/>
        </w:rPr>
      </w:pPr>
      <w:r>
        <w:rPr>
          <w:lang w:val="sl-SI"/>
        </w:rPr>
        <w:t>Najbolje je plaval tisti plavač, ki je imel največjo prostornino zraka v cevki in zato tudi najmanjšo gostoto, če gledamo na povprečno gostoto.</w:t>
      </w:r>
    </w:p>
    <w:p>
      <w:pPr>
        <w:pStyle w:val="Normal"/>
        <w:jc w:val="both"/>
        <w:rPr/>
      </w:pPr>
      <w:r>
        <w:rPr>
          <w:b/>
          <w:lang w:val="sl-SI"/>
        </w:rPr>
        <w:t>Čim večja je masa ob enaki prostornini, tem slabše telo plava.</w:t>
      </w:r>
      <w:r>
        <w:rPr>
          <w:lang w:val="sl-SI"/>
        </w:rPr>
        <w:t xml:space="preserve">  NAREK V ZVEZKE</w:t>
      </w:r>
    </w:p>
    <w:p>
      <w:pPr>
        <w:pStyle w:val="Normal"/>
        <w:jc w:val="both"/>
        <w:rPr/>
      </w:pPr>
      <w:r>
        <w:rPr>
          <w:b/>
          <w:lang w:val="sl-SI"/>
        </w:rPr>
        <w:t>Čim večja je prostornina ob enaki masi, tem bolje plava telo.</w:t>
      </w:r>
      <w:r>
        <w:rPr>
          <w:lang w:val="sl-SI"/>
        </w:rPr>
        <w:t xml:space="preserve"> NAREK V ZVEZKE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es-ES_tradnl"/>
        </w:rPr>
      </w:pPr>
      <w:r>
        <w:rPr>
          <w:lang w:val="sl-SI"/>
        </w:rPr>
        <w:t xml:space="preserve">Zaključek: </w:t>
      </w:r>
      <w:r>
        <w:rPr>
          <w:b/>
          <w:lang w:val="sl-SI"/>
        </w:rPr>
        <w:t>Tem večja je gostota teles, tem slabše plavajo so telesa. Tem manjša je gostota, tem boljše plavajo teles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07:00Z</dcterms:created>
  <dc:creator>PEDAGOŠKA FAKULTETA</dc:creator>
  <dc:description/>
  <cp:keywords/>
  <dc:language>en-US</dc:language>
  <cp:lastModifiedBy>Neja</cp:lastModifiedBy>
  <cp:lastPrinted>2008-03-06T15:06:00Z</cp:lastPrinted>
  <dcterms:modified xsi:type="dcterms:W3CDTF">2009-08-15T19:59:00Z</dcterms:modified>
  <cp:revision>8</cp:revision>
  <dc:subject/>
  <dc:title>Cilj</dc:title>
</cp:coreProperties>
</file>